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atinierte Kartoffeln mit Schinken und 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eastAsia="Courier Neu" w:cs="Courier Neu" w:ascii="Courier Neu" w:hAnsi="Courier Neu"/>
          <w:color w:val="0000FF"/>
          <w:sz w:val="28"/>
          <w:szCs w:val="20"/>
        </w:rPr>
        <w:t xml:space="preserve"> </w:t>
      </w:r>
      <w:r>
        <w:rPr>
          <w:rFonts w:cs="Courier Neu" w:ascii="Courier Neu" w:hAnsi="Courier Neu"/>
          <w:color w:val="0000FF"/>
          <w:sz w:val="28"/>
          <w:szCs w:val="20"/>
        </w:rPr>
        <w:t>6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Kartoffeln</w:t>
      </w:r>
    </w:p>
    <w:p>
      <w:pPr>
        <w:pStyle w:val="Heading1"/>
        <w:rPr/>
      </w:pPr>
      <w:r>
        <w:rPr/>
        <w:t>2 Scheiben á 30 g gekochter Schink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eriebener Emmental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ml Mil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Sah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Kartoffeln schälen und waschen. In Scheiben schneiden und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e Auflaufform le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alz und Pfeffer in die Milch werfen und über die Kartoffeln 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Einen Deckel auf den Topf legen und 30 Min. auf schwachem Feuer kochen lassen. Kartoffeln abgießen, Kochwasser aufh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Schinkenscheibe verkleinern. Lauch schneiden und den weißen Tei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ufbewahren, dann auf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ine Auflaufform mit Butter bestreichen und eine Schicht Kartoffeln darauf legen. Schinken und Käse hinzufügen und bis zur Erschöpfung der Zutaten weitergeh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alz und Pfeffer auf jede Schicht von Zutaten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ahne, Ei und das Kartoffelkochwasser zusammen ver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m vorgeheizten Backofen bei 180 C° 30 Min. b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Heiß auf den Tisch bring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16:00Z</dcterms:created>
  <dc:creator>Einhäuser</dc:creator>
  <dc:description/>
  <dc:language>en-US</dc:language>
  <cp:lastModifiedBy>Einhäuser</cp:lastModifiedBy>
  <dcterms:modified xsi:type="dcterms:W3CDTF">2003-10-15T16:21:00Z</dcterms:modified>
  <cp:revision>1</cp:revision>
  <dc:subject/>
  <dc:title>Gratinierte Kartoffeln mit Schinken und Käse</dc:title>
</cp:coreProperties>
</file>